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ё решает Пречистая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щенник Николай БУЛГАКОВ, настоятель храма Державной иконы Божией Матери, член Союза писателей Росс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 марта – праздник Державной иконы Божией Матер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ржавная икона Божией Матери, обретённая в храме Казанской Божией Матери в Коломенском 15 марта 1917 г. накануне отречения императора Николая II от престо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99 году под Москвой, на пустыре, был заложен храм Державной иконы Пресвятой Богородицы в благодарность Царице Небесной за спасение России, Церкви, народа нашего в минувшем столетии, с упованием на возрождение нашей Держав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вот храм стоит, и в нём уже пять лет идёт служба, и прославляется Царица Небес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кое чудо русской истории совершилось 15 марта 1917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во Пскове генералы предавали Царя, попирая присягу, данную перед крестом и Евангелием на верность до смерти, - в этот самый день под Москвой, в царской вотчине - селе Коломенском, чудесным образом явилась икона Пресвятой Богородицы, на которой Сама Пречистая Дева восседала на царском троне с Богомладенцем, держа знаки царской в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кона эта была названа Державной. И потому русский царский трон не остался пуст ни на один д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ь Божия показала явлением Своей Державной иконы, что Она не оставила Россию в самый чёрный день её истории, но вновь явила ей Свой Покров. Она Сама стала тем "Удерживающим" мировое зло, препятствующим приходу беззаконника - антихриста, о котором говорил святой апостол Павел: Тайна беззакония уже в действии, только не совершится до тех пор, пока не будет взят от среды удерживающий теперь (2 Фес. II, 7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Удерживающим здесь называется глава величайшего государства, каковым была в то время Римская империя, - писал Е.Е. Алферьев. - Русская Православная Церковь с полным правом и основанием относит эти слова     св. апостола к русскому Царю, наследнику православных христианских императоров Рима и Византии, возглавителю Третьего Рима - Православного Самодержавного Царства. Он был священным лицом, преемственным носителем особой силы благодати Святого Духа, которая действовала через него и удерживала распространение зла. Император Николай II был глубоко проникнут сознанием этой лежащей на нём религиозно-мистической миссии. После отречения Николая II роль Удерживающего перешла к Царице Небесной, о чём русскому народу было объявлено через явление иконы Божией Матери, названной Державная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сё решает Пречистая! - говорил 20 августа 1991 года, в смутные дни, великий почитатель Державной иконы, насельник Троице-Сергиевой лавры иеросхимонах Моисей (Боголюбо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должны мы сегодня благодарить Царицу Небесную за спасение России в минувшем столетии, когда изнемогала надежда, когда даже верующим людям казалось, что наступил конец! Как важно нам обращаться к Ней за помощью ныне, когда вновь кажется: теперь уж, видно, конец России близок, народ наш, действительно, может сойти с исторической арены. Человеческих сил для возрождения страны нет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ведь и мы совсем недавно, когда наш храм Державной иконы Божией Матери ещё не был построен, думали: "Человеческими силами построить в наше время такой храм невозможно. Но если Господь благословит, Матерь Божия поможет - будет здесь храм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вот он уже стоит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ень праздника Казанской иконы Божией Матери в 1998 году Господь сподобил меня приехать на остров к отцу Николаю Гурьянову, попросить его благословения на строительство храма. Он радостно благослови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атюшка, а где ж деньги-то взять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еньги? - говорит он. - Да вот тебе день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ал из подрясника и дал сто тридцать пять рублей. И вот они всё не конч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лько что, кажется, здесь трава росла, и в день Рождества Пресвятой Богородицы по благословению митрополита Крутицкого и Коломенского Ювеналия протоиерей Валериан Кречетов освятил закладной крест и камень. И вот уже четвёртый год идёт служба, и закончен иконостас пятиярусный трёхпрестольного верхнего храма с приделами в честь св. Царя-мученика Николая и всех русских свят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, Господь благословил? Значит, Матерь Божия помогла? Это ли не знамение милости Царицы Небесной к Державе Российской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хитектура храма - старая псковско-новгородская - была для нас самих неожиданной. Так получилось: почему-то отказались от этого проекта в другом районе Подмосковья, а мы его приняли. И только потом, когда стали ездить к отцу Николаю под Псков, осенило: ведь Царя-то-мученика заставили отречься от престола в день Державной иконы Божией Матери возле Пскова!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атюшка, - спросил я однажды у отца Николая, - в Коломенском сейчас та самая Державная икона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, та самая, - подтвердил старе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1 году мы привезли отцу Николаю в подарок только что вышедшую книгу "Сим победиши! Православие, армия, держава" - о единении Церкви и армии. На обложке - крест и боец в БТРе, держащий в руках икону Божией Матери. Батюшка заулыбался и стал вдруг нас книгой благословлять, давал приложиться по многу раз к облож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шлом году, накануне праздника Державной иконы Божией Матери, одна наша прихожанка рассказала, что во сне ей явился отец Николай Гурьянов и, глядя ей прямо в лицо, сказал: "Что не сделала мать, должна сделать ты. Купи четыре лампады, и буду молиться за твою дочь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 сих пор, - рассказывала она, - вспоминаю его пристальный, но в то же время добрый взгляд. То, что я тогда услышала от него, меня ошарашило, потому как задолго до этого моя мама собиралась купить в храм паникадило. Всё собиралась, но не усп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прихожанка протянула мне пачку денег, перевязанную бумажными ленточками сберба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накануне я подумал: "Надоело деньги просить на храм, буду молиться: надо - Господь пошлёт". И молился, в том числе и отцу Никола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коре наступил праздник Державной иконы. Стою с кадилом перед нашим списком с явленного образа - и вдруг вспоминаю: у нас же здесь только одна лампада! А хотели-то - пять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ехали в Троице-Сергиеву лавру, купили четыре лампады, повесили полукругом - красиво стало, торжественно! Так отец Николай с небес заботится об украшении Державной иконы Царицы Небес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вление Державной иконы Божией Матери - это великая духовная тайна. "Что Бог творит, никому не говорит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говорит Священная история, сначала народом управлял Сам Бог, была теократия. Потом управляли цари. А ныне в России вновь теократия - страной управляет Сама Матерь Бож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жды я спросил у отца Николая Гурьяно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атюшка, можно молиться о даровании нам Царя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как-то грустно на меня посмотрел, едва ли не безучастно ответи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ожно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понял так, что молиться-то можно, только Царя, может, уже не будет. Не будет здесь, на земле. Но на Небе, среди русских святых, он - е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вый Израиль, православный мир, имеет своего святого Царя, взошедшего на Небо. А на русском престоле восседает Сама Царица Небесная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ец Николай Гурьянов сказа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оссия - на Голгофе. А Америки уже нет. И у этого креста опять - Матерь Божия. А за Голгофой - только Небеса. Воскрес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дрес храма Державной икон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жией Матер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0130, Московская обл., Раменский район, пос. Кратово (Прозоровское)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егородская ул., 1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./факс: (495) 556-10-4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желающих помочь в создании иконостаса нижнего храма Рождества Богородицы, строительстве звонницы, издании "Державных листков"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общаем реквизит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Н 5040045173. КПП 504001001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/с 40703810040350103257. Раменское ОСБ 2580. Сбербанк России, г. Моск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К 044525225, к/с 3010181040000000022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ttp://www/derzhavnaya.narod.ru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email: </w:t>
      </w:r>
      <w:hyperlink r:id="rId2">
        <w:r>
          <w:rPr>
            <w:rStyle w:val="InternetLink"/>
            <w:color w:val="000000"/>
            <w:sz w:val="28"/>
            <w:u w:val="none"/>
          </w:rPr>
          <w:t>derzhavnaya@narod.ru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ам Державной иконы Божией Матери в Крато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ее убранство храм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rzhavnaya@naro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8:32:00Z</dcterms:created>
  <dc:creator>ANK</dc:creator>
  <dc:description/>
  <cp:keywords/>
  <dc:language>en-US</dc:language>
  <cp:lastModifiedBy>ANK</cp:lastModifiedBy>
  <dcterms:modified xsi:type="dcterms:W3CDTF">2006-03-01T18:38:00Z</dcterms:modified>
  <cp:revision>1</cp:revision>
  <dc:subject/>
  <dc:title>Всё решает Пречистая</dc:title>
</cp:coreProperties>
</file>